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6 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RIM.272.5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rzetargu nieograniczonego zgodnie z art. 132 ustawy Prawo zamówień publicznych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drogi gminnej nr 112124L ulicy Koszary od km 0+000,00 do km 0+300,19, drogi wewnętrznej od km 0+000,00 do km 0+240,12 oraz drogi wewnętrznej od km 0+000,00 do km 0+248,28 w Zamośc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5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559"/>
        <w:gridCol w:w="1134"/>
        <w:gridCol w:w="1985"/>
        <w:gridCol w:w="1134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tel. 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Prawo zamówień publicznych (Dz.U. z 2024 r. poz. 1320, ze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Zamawiający zaleca przed podpisaniem, zapisanie dokumentu w formacie .pdf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Oświadczenie </w:t>
      </w:r>
      <w:r>
        <w:rPr>
          <w:rFonts w:cs="Times New Roman" w:ascii="Times New Roman" w:hAnsi="Times New Roman"/>
          <w:i/>
          <w:sz w:val="20"/>
          <w:szCs w:val="20"/>
        </w:rPr>
        <w:t>składa się opatrzone kwalifikowanym podpisem elektroniczn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142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6-02-10T12:55:00Z</dcterms:modified>
  <cp:revision>25</cp:revision>
  <dc:subject/>
  <dc:title/>
</cp:coreProperties>
</file>